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4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3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977"/>
        <w:gridCol w:w="861"/>
        <w:gridCol w:w="2517"/>
        <w:gridCol w:w="263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335"/>
        <w:gridCol w:w="1077"/>
        <w:gridCol w:w="945"/>
        <w:gridCol w:w="2767"/>
        <w:gridCol w:w="2900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9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